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1" w:firstLine="612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Приложение №14 к протоколу</w:t>
      </w:r>
    </w:p>
    <w:p>
      <w:pPr>
        <w:pStyle w:val="Normal"/>
        <w:ind w:right="21" w:firstLine="6120"/>
        <w:rPr/>
      </w:pPr>
      <w:r>
        <w:rPr>
          <w:rFonts w:cs="Arial" w:ascii="Arial" w:hAnsi="Arial"/>
          <w:sz w:val="20"/>
          <w:szCs w:val="20"/>
        </w:rPr>
        <w:t>МГС №46-2014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по реализации Соглашения о сотрудничестве между Электроэнергетическим Советом Содружества Независимых Государств и Межгосударственным советом по стандартизации, метрологии и сертификации </w:t>
        <w:br/>
      </w:r>
    </w:p>
    <w:p>
      <w:pPr>
        <w:pStyle w:val="Normal"/>
        <w:spacing w:before="0" w:after="80"/>
        <w:ind w:firstLine="720"/>
        <w:jc w:val="both"/>
        <w:rPr/>
      </w:pPr>
      <w:r>
        <w:rPr/>
        <w:t>1. План мероприятий направлен на реализацию Соглашения о сотрудничестве между Электроэнергетическим Советом Содружества Независимых Государств (ЭЭС СНГ) и Межгосударственным советом по стандартизации, метрологии и сертификации Содружества Независимых Государств (МГС).</w:t>
      </w:r>
    </w:p>
    <w:p>
      <w:pPr>
        <w:pStyle w:val="Normal"/>
        <w:spacing w:before="0" w:after="80"/>
        <w:ind w:firstLine="720"/>
        <w:jc w:val="both"/>
        <w:rPr/>
      </w:pPr>
      <w:r>
        <w:rPr/>
        <w:t>2. Координацию деятельности выполнения Плана мероприятий осуществляет Исполнительный комитет ЭЭС СНГ и Бюро по стандартам МГС.</w:t>
      </w:r>
    </w:p>
    <w:p>
      <w:pPr>
        <w:pStyle w:val="Normal"/>
        <w:spacing w:before="0" w:after="80"/>
        <w:ind w:firstLine="720"/>
        <w:jc w:val="both"/>
        <w:rPr/>
      </w:pPr>
      <w:r>
        <w:rPr/>
        <w:t>3. Основными направлениями сотрудничества ЭЭС СНГ и МГС являются:</w:t>
      </w:r>
    </w:p>
    <w:p>
      <w:pPr>
        <w:pStyle w:val="Normal"/>
        <w:spacing w:before="0" w:after="80"/>
        <w:ind w:firstLine="720"/>
        <w:jc w:val="both"/>
        <w:rPr/>
      </w:pPr>
      <w:r>
        <w:rPr/>
        <w:t>разработка межгосударственных стандартов и использование национальных стандартов в области электроэнергетики государств – участников СНГ, гармонизированных с международными стандартами, в качестве их основы;</w:t>
      </w:r>
    </w:p>
    <w:p>
      <w:pPr>
        <w:pStyle w:val="Normal"/>
        <w:spacing w:before="0" w:after="80"/>
        <w:ind w:firstLine="720"/>
        <w:jc w:val="both"/>
        <w:rPr/>
      </w:pPr>
      <w:r>
        <w:rPr/>
        <w:t>совершенствование межгосударственной системы стандартизации;</w:t>
      </w:r>
    </w:p>
    <w:p>
      <w:pPr>
        <w:pStyle w:val="Normal"/>
        <w:spacing w:before="0" w:after="80"/>
        <w:ind w:firstLine="720"/>
        <w:jc w:val="both"/>
        <w:rPr/>
      </w:pPr>
      <w:r>
        <w:rPr/>
        <w:t>использование межгосударственных стандартов для обеспечения соблюдения требований технических регламентов в области электроэнергетики;</w:t>
      </w:r>
    </w:p>
    <w:p>
      <w:pPr>
        <w:pStyle w:val="Normal"/>
        <w:spacing w:before="0" w:after="80"/>
        <w:ind w:firstLine="720"/>
        <w:jc w:val="both"/>
        <w:rPr/>
      </w:pPr>
      <w:r>
        <w:rPr/>
        <w:t>обеспечение единства измерений в области электроэнергетики.</w:t>
      </w:r>
    </w:p>
    <w:p>
      <w:pPr>
        <w:pStyle w:val="Normal"/>
        <w:spacing w:before="0" w:after="100"/>
        <w:ind w:firstLine="720"/>
        <w:jc w:val="both"/>
        <w:rPr/>
      </w:pPr>
      <w:r>
        <w:rPr/>
        <w:t>4. В целях реализации Соглашения о сотрудничестве планируется проведение следующих мероприятий:</w:t>
      </w:r>
    </w:p>
    <w:tbl>
      <w:tblPr>
        <w:tblW w:w="1003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9"/>
        <w:gridCol w:w="5053"/>
        <w:gridCol w:w="2480"/>
        <w:gridCol w:w="1933"/>
      </w:tblGrid>
      <w:tr>
        <w:trPr/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5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мен Планами мероприятий на очередной год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юро по стандартам МГС, Исполнительный комитет ЭЭС СНГ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жегодно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представителей Электроэнергетического Совета СНГ в заседаниях Межгосударственного совета по стандартизации, метрологии и сертификации, Научно-технических комиссий; представителей МГС СНГ – в заседаниях Электроэнергетического Совета СНГ и его рабочих органов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юро по стандартам МГС, Исполнительный комитет ЭЭС СНГ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мещение на официальных сайтах Электроэнергетического Совета СНГ и Межгосударственного совета по стандартизации, метрологии и сертификации информации о техническом регулировании и стандартизации в области электроэнергетики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нительный комитет ЭЭС СН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юро по стандартам МГ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бор информации по техническому регулированию в области электроэнергетики, ее анализ и подготовка предложений по разработке технических регламентов и взаимосвязанных с техническими регламентами межгосударственных стандартов, обеспечивающих соблюдение требований технических регламентов в области электроэнергетики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нительный комитет ЭЭС СНГ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5-2016 годы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мен нормативными правовыми и техническими документами и информацией, представляющими взаимный интерес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юро по стандартам МГС,  Исполнительный комитет ЭЭС СНГ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запросам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предложений  о создании</w:t>
            </w:r>
            <w:r>
              <w:rPr>
                <w:i/>
              </w:rPr>
              <w:t xml:space="preserve"> </w:t>
            </w:r>
            <w:r>
              <w:rPr/>
              <w:t>межгосударственного технического комитета по системным вопросам электроэнергетики государств – участников СНГ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нительный комитет ЭЭС СН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юро по стандартам МГ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5-2016 годы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МТК проектов межгосударственных стандартов в области электроэнергетики: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ТК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соответствии с решениями СГП СНГ и ЭЭС СНГ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1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ставление предложений по разработке (пересмотру) межгосударственных стандартов в области электроэнергетики в Программу работ по межгосударственной стандартизации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ТК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В соответствии с решениями СГП СНГ и ЭЭС СНГ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2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мещение в установленном порядке в АИС МГС проектов межгосударственных стандартов в области электроэнергетики для рассмотрения, голосования и принятия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ТК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/>
              <w:t>В соответствии с решениями СГП СНГ и ЭЭС СНГ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совместных конференций, круглых столов, семинаров, совещаний и иных тематических мероприятий.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полнительный комитет ЭЭС СН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юро по стандартам МГС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мере</w:t>
            </w:r>
            <w:r>
              <w:rPr>
                <w:i/>
              </w:rPr>
              <w:t xml:space="preserve"> </w:t>
            </w:r>
            <w:r>
              <w:rPr/>
              <w:t>необходимости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32:00Z</dcterms:created>
  <dc:creator>Петрушков</dc:creator>
  <dc:description/>
  <cp:keywords/>
  <dc:language>en-US</dc:language>
  <cp:lastModifiedBy>Сонец</cp:lastModifiedBy>
  <dcterms:modified xsi:type="dcterms:W3CDTF">2014-11-20T10:15:00Z</dcterms:modified>
  <cp:revision>5</cp:revision>
  <dc:subject/>
  <dc:title>Проект</dc:title>
</cp:coreProperties>
</file>